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ЗАКОН 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О ИЗМЈЕНАМА И ДОПУНАМА ЗАКОНА О НАСЉЕЂИВАЊУ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 Закону о насљеђивању („Службени гласник Републике Српске”, бр. 1/09 и 55/09), у члану 72. став 2. мијења се и глас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(2) Нотар сачињава тестамент само у форми оригинала нотарски обрађене исправе, који ставља у посебан омот, запечати и чува у својој архиви или га предаје завјештаоцу, на његов захтјев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члану 73. ријечи: „својеручни тестамент, писани тестамент пред свједоцима и судски” бришу се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Члан 74. и назив члана мијења се и гласи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Сачињавање писаног тестамента пред свједоцима, судског тестамента и тестамента сачињеног код нотар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74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Свједоци при сачињавању писаног тестамента пред свједоцима, судског тестамента и тестамента сачињеног код нотара морају бити лица која испуњавају сљедеће кумулативно постављене услове, а то су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а) пунољетна лиц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б) пословно способна лица,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в) лица која знају читати и писати 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г) лица која разумију језик на коме је тестамент сачиње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Свједоци при сачињавању писаног тестамента пред свједоцима, судског тестамента и тестамента сачињеног код нотара не могу бити, нити тестамент могу сачинити по казивању завјештаоца у својству судије или нотара сљедећа лица: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sr-Latn-CS" w:eastAsia="en-US"/>
        </w:rPr>
        <w:t xml:space="preserve">а) потомци завјештаоца, 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sr-Latn-CS" w:eastAsia="en-US"/>
        </w:rPr>
        <w:t>б) усвојеници завјештаоца и њихови потомци,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sr-Latn-CS" w:eastAsia="en-US"/>
        </w:rPr>
        <w:t>в) преци завјештаоца и његови усвојиоци,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sr-Latn-CS" w:eastAsia="en-US"/>
        </w:rPr>
        <w:t xml:space="preserve">г) сродници завјештаоца у побочној линији до четвртог степена закључно и 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lang w:val="sr-Latn-CS" w:eastAsia="en-US"/>
        </w:rPr>
        <w:t>д) супружници лица из т. а), б), в) и г) овог става и супружник завјештаоца.“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4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члану 75. послије ријечи: „судији“ додају се ријечи: „или нотару“.</w:t>
      </w:r>
    </w:p>
    <w:p>
      <w:pPr>
        <w:pStyle w:val="Normal"/>
        <w:tabs>
          <w:tab w:val="clear" w:pos="708"/>
          <w:tab w:val="left" w:pos="2699" w:leader="none"/>
        </w:tabs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члану 96. у ставу 2. послије ријечи: „суда“ додају се ријечи: „или нотара”, а послије ријечи: „запечати“ додаје се запета и ријечи: „а нотар ће поступити по прописима којим се уређује нотарска служба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 члану 145. послије става 1. додаје се нови став 2. који глас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(2) Изјава о пристанку из става 1. овог члана нотарски се обрађује.“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Досадашњи став 2. постаје став 3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7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 члану 149. у тачки г) послије ријечи: „помоћ“ брише се запета и додаје ријеч: „и“.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Тачка д) брише с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Досадашња тачка ђ) постаје тачка д)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8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члану 150. став 3. брише с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Досадашњи став 4. постаје став 3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9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члану 154. став 1. мијења се и глас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(1) Насљедник се може одрећи насљеђа изјавом до завршетка расправе о заоставштини.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10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У члану 158. став 3. мијења се и гласи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 xml:space="preserve">(3) Споразум из става 2. овог члана сачињава се у писаној форми и судски овјерава или се нотарски обрађује.“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ставу 4. послије ријечи: „судија“ додаје се запета и ријечи: „односно приликом нотарске обраде нотар“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11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У члану 167. став 2. мијења се и глас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(2) Уговор о преносу насљедног дијела се судски овјерава или нотарски обрађује, а ако је предмет тог насљедног дијела непокретност, нотарски се обрађује.”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Члан 12.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sr-Latn-CS" w:eastAsia="en-US"/>
        </w:rPr>
        <w:t>Овај закон ступа на снагу осмог дана од дана објављивања у „Службеном гласнику Републике Српске”, осим члана 1. који ступа на снагу 1. јуна 2017. годи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widowControl/>
        <w:suppressAutoHyphens w:val="false"/>
        <w:autoSpaceDE w:val="false"/>
        <w:ind w:right="47" w:firstLine="720"/>
        <w:jc w:val="both"/>
        <w:rPr>
          <w:rFonts w:ascii="Times New Roman" w:hAnsi="Times New Roman" w:eastAsia="Calibri" w:cs="Times New Roman"/>
          <w:kern w:val="0"/>
          <w:lang w:val="sr-Latn-CS" w:eastAsia="en-US" w:bidi="ar-SA"/>
        </w:rPr>
      </w:pPr>
      <w:r>
        <w:rPr>
          <w:rFonts w:eastAsia="Calibri" w:cs="Times New Roman" w:ascii="Times New Roman" w:hAnsi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autoSpaceDE w:val="false"/>
        <w:ind w:right="47" w:firstLine="720"/>
        <w:jc w:val="both"/>
        <w:rPr>
          <w:rFonts w:ascii="Times New Roman" w:hAnsi="Times New Roman" w:eastAsia="Calibri" w:cs="Times New Roman"/>
          <w:kern w:val="0"/>
          <w:lang w:val="sr-Latn-CS" w:eastAsia="en-US" w:bidi="ar-SA"/>
        </w:rPr>
      </w:pPr>
      <w:r>
        <w:rPr>
          <w:rFonts w:eastAsia="Calibri" w:cs="Times New Roman" w:ascii="Times New Roman" w:hAnsi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autoSpaceDE w:val="false"/>
        <w:ind w:right="47" w:firstLine="720"/>
        <w:jc w:val="both"/>
        <w:rPr>
          <w:rFonts w:ascii="Times New Roman" w:hAnsi="Times New Roman" w:eastAsia="Calibri" w:cs="Times New Roman"/>
          <w:kern w:val="0"/>
          <w:lang w:val="sr-Latn-CS" w:eastAsia="en-US" w:bidi="ar-SA"/>
        </w:rPr>
      </w:pPr>
      <w:r>
        <w:rPr>
          <w:rFonts w:eastAsia="Calibri" w:cs="Times New Roman" w:ascii="Times New Roman" w:hAnsi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 w:ascii="Times New Roman" w:hAnsi="Times New Roman"/>
          <w:kern w:val="0"/>
          <w:lang w:val="sr-Latn-CS" w:eastAsia="en-US" w:bidi="ar-SA"/>
        </w:rPr>
        <w:t>Број: 02/1-021-</w:t>
      </w:r>
      <w:r>
        <w:rPr>
          <w:rFonts w:eastAsia="Times New Roman" w:cs="Times New Roman" w:ascii="Times New Roman" w:hAnsi="Times New Roman"/>
          <w:kern w:val="0"/>
          <w:lang w:val="sr-BA" w:eastAsia="en-US" w:bidi="ar-SA"/>
        </w:rPr>
        <w:t>1176</w:t>
      </w:r>
      <w:r>
        <w:rPr>
          <w:rFonts w:eastAsia="Times New Roman" w:cs="Times New Roman" w:ascii="Times New Roman" w:hAnsi="Times New Roman"/>
          <w:kern w:val="0"/>
          <w:lang w:val="sr-Latn-CS" w:eastAsia="en-US" w:bidi="ar-SA"/>
        </w:rPr>
        <w:t>/16</w:t>
        <w:tab/>
        <w:tab/>
        <w:tab/>
        <w:tab/>
        <w:tab/>
        <w:t xml:space="preserve">                  ПРЕДСЈЕДНИК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 w:ascii="Times New Roman" w:hAnsi="Times New Roman"/>
          <w:kern w:val="0"/>
          <w:lang w:val="sr-Latn-CS" w:eastAsia="en-US" w:bidi="ar-SA"/>
        </w:rPr>
        <w:t>Датум: 13. октобар 2016. године</w:t>
        <w:tab/>
        <w:tab/>
        <w:t xml:space="preserve">                </w:t>
        <w:tab/>
        <w:t xml:space="preserve">         НАРОДНЕ СКУПШТИНЕ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eastAsia="Times New Roman" w:cs="Times New Roman"/>
          <w:kern w:val="0"/>
          <w:lang w:val="sr-Latn-CS" w:eastAsia="en-US" w:bidi="ar-SA"/>
        </w:rPr>
      </w:pPr>
      <w:r>
        <w:rPr>
          <w:rFonts w:eastAsia="Times New Roman" w:cs="Times New Roman" w:ascii="Times New Roman" w:hAnsi="Times New Roman"/>
          <w:kern w:val="0"/>
          <w:lang w:val="sr-Latn-CS" w:eastAsia="en-US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lang w:val="sr-Latn-CS" w:eastAsia="en-US" w:bidi="ar-SA"/>
        </w:rPr>
      </w:pPr>
      <w:r>
        <w:rPr>
          <w:rFonts w:eastAsia="Times New Roman" w:cs="Times New Roman" w:ascii="Times New Roman" w:hAnsi="Times New Roman"/>
          <w:kern w:val="0"/>
          <w:lang w:val="sr-Latn-CS" w:eastAsia="en-US" w:bidi="ar-SA"/>
        </w:rPr>
        <w:tab/>
        <w:tab/>
        <w:tab/>
        <w:tab/>
        <w:tab/>
        <w:tab/>
        <w:tab/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lang w:val="sr-Latn-CS" w:eastAsia="en-US" w:bidi="ar-SA"/>
        </w:rPr>
        <w:t>Недељко Чубриловић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lang w:val="sr-Latn-CS" w:eastAsia="en-US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lang w:val="sr-Latn-CS" w:eastAsia="en-US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bs-Cyrl-BA"/>
      </w:rPr>
    </w:pPr>
    <w:r>
      <w:rPr>
        <w:lang w:val="bs-Cyrl-BA"/>
      </w:rPr>
    </w:r>
  </w:p>
  <w:p>
    <w:pPr>
      <w:pStyle w:val="Footer"/>
      <w:rPr>
        <w:lang w:val="bs-Cyrl-BA"/>
      </w:rPr>
    </w:pPr>
    <w:r>
      <w:rPr>
        <w:lang w:val="bs-Cyrl-B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sr-Latn-BA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Liberation Serif;Times New Roman" w:hAnsi="Liberation Serif;Times New Roman" w:eastAsia="SimSun;宋体" w:cs="Mangal"/>
      <w:kern w:val="2"/>
      <w:lang w:val="sr-Latn-BA" w:eastAsia="zh-CN" w:bidi="hi-IN"/>
    </w:rPr>
  </w:style>
  <w:style w:type="character" w:styleId="FooterChar">
    <w:name w:val="Footer Char"/>
    <w:qFormat/>
    <w:rPr>
      <w:rFonts w:ascii="Liberation Serif;Times New Roman" w:hAnsi="Liberation Serif;Times New Roman" w:eastAsia="SimSun;宋体" w:cs="Mangal"/>
      <w:kern w:val="2"/>
      <w:szCs w:val="21"/>
      <w:lang w:val="sr-Latn-BA" w:eastAsia="zh-CN" w:bidi="hi-IN"/>
    </w:rPr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val="sr-Latn-B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47:00Z</dcterms:created>
  <dc:creator>Veselinka Kresojevic</dc:creator>
  <dc:description/>
  <cp:keywords/>
  <dc:language>en-US</dc:language>
  <cp:lastModifiedBy>Milos</cp:lastModifiedBy>
  <cp:lastPrinted>2016-10-14T08:42:00Z</cp:lastPrinted>
  <dcterms:modified xsi:type="dcterms:W3CDTF">2016-12-30T11:47:00Z</dcterms:modified>
  <cp:revision>3</cp:revision>
  <dc:subject/>
  <dc:title/>
</cp:coreProperties>
</file>